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shd w:fill="FFFFFF" w:val="clear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right="141" w:firstLine="11"/>
        <w:jc w:val="both"/>
        <w:rPr/>
      </w:pPr>
      <w:r>
        <w:rPr>
          <w:sz w:val="28"/>
          <w:szCs w:val="28"/>
        </w:rPr>
        <w:t>В 2020 году в ДОЛ «Крылатый» работает три смены:</w:t>
      </w:r>
    </w:p>
    <w:p>
      <w:pPr>
        <w:pStyle w:val="Normal"/>
        <w:shd w:fill="FFFFFF" w:val="clear"/>
        <w:ind w:left="709" w:right="141" w:hanging="0"/>
        <w:jc w:val="both"/>
        <w:rPr/>
      </w:pPr>
      <w:r>
        <w:rPr>
          <w:sz w:val="28"/>
          <w:szCs w:val="28"/>
        </w:rPr>
        <w:t>1-я смена – с 08.06.2020 по 28.06.2020;</w:t>
      </w:r>
    </w:p>
    <w:p>
      <w:pPr>
        <w:pStyle w:val="Normal"/>
        <w:tabs>
          <w:tab w:val="clear" w:pos="720"/>
          <w:tab w:val="left" w:pos="3964" w:leader="none"/>
        </w:tabs>
        <w:ind w:left="709" w:hanging="0"/>
        <w:rPr/>
      </w:pPr>
      <w:r>
        <w:rPr>
          <w:sz w:val="28"/>
          <w:szCs w:val="28"/>
        </w:rPr>
        <w:t>2-я смена – с 06.07.2020  по 26.07.2020;</w:t>
      </w:r>
    </w:p>
    <w:p>
      <w:pPr>
        <w:pStyle w:val="Normal"/>
        <w:tabs>
          <w:tab w:val="clear" w:pos="720"/>
          <w:tab w:val="left" w:pos="3964" w:leader="none"/>
        </w:tabs>
        <w:ind w:left="709" w:hanging="0"/>
        <w:rPr/>
      </w:pPr>
      <w:r>
        <w:rPr>
          <w:sz w:val="28"/>
          <w:szCs w:val="28"/>
        </w:rPr>
        <w:t>3-я смена - с 03.08.2020 по 25.08.2020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имаемая с родителей плата за путевку на одного ребенка установлена в размере 14 500 (четырнадцать тысяч пятьсот ) рублей  00 копеек. В сумму входит компенсация 20 % неоплачиваемой  Министерством социального развития, опеки и попечительства Иркутской области стоимости путевки и оплата  за выездные мероприятия для детей (оплата билетов на мероприятия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вопросам приобретения путевок обращаться в отдел кадров и работы с личным составом ФКУ ИК-6 ГУФСИН  России  по Иркутской области (г. Иркутск, ул. Булавина, 1, тел. 28-62-94, 8-950-085-82-54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иных ситуаций, требующих вмешательства ГУФСИН России по Иркутской области, обращаться в отделение воспитательной и социальной работы с личным составом ГУФСИН (г. Иркутск, ул. Баррикад, 57, тел.: 26-81-11, 26-81-09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Уполномоченному учреждению областному государственному автономному учреждению социального обслуживания «Комплексный центр социального обслуживания населения» г. Иркутска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_________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(ФИО полностью)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(ей) по адресу: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Место работы: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, адрес, телефон)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ая форма организации: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бюджетная, внебюджетная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предоставление путевки для оздоровления и отдыха детей, законные представители (родители) которых состоят в трудовых отношениях с организациям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выделить детскую путевку на отдых и оздоровление моему(ей)________________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</w:t>
      </w:r>
      <w:r>
        <w:rPr>
          <w:sz w:val="24"/>
          <w:szCs w:val="24"/>
          <w:vertAlign w:val="superscript"/>
        </w:rPr>
        <w:t>(степень ро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О ребенка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рожд.______________№ и серия свид-ва о рожд./ паспорта ребенка________________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ем и когда выдан______________________________________________________________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ОЛ «Крылатый» ФКУ ИК-6 ГУФСИН России по Иркутской области на ___ сезон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</w:t>
      </w:r>
      <w:r>
        <w:rPr>
          <w:sz w:val="24"/>
          <w:szCs w:val="24"/>
          <w:vertAlign w:val="superscript"/>
        </w:rPr>
        <w:t>(Наименование оздоровительного учреждения, его местонахождение, месяц отдыха)</w:t>
      </w:r>
    </w:p>
    <w:p>
      <w:pPr>
        <w:pStyle w:val="Normal"/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(а), что в случае отказа от детской оздоровительной путевки, обязан(а) возвратить путевку в ОГАУСО «Комплексный центр социального обслуживания населения» г. Иркутска не позднее 5 дней до начала срока оздоровительного сезона, указанного в путевке. Ребенок обеспечивается путевкой один раз в год. 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Согласен(а) на получение, обработку и использование персональных данных.</w:t>
      </w:r>
    </w:p>
    <w:p>
      <w:pPr>
        <w:pStyle w:val="Normal"/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___________   2020 г.                 Подпись________________________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Я   </w:t>
      </w:r>
      <w:r>
        <w:rPr>
          <w:sz w:val="24"/>
          <w:szCs w:val="24"/>
        </w:rPr>
        <w:t xml:space="preserve">обязуюсь произвести доплату до фактической стоимости выделенной мне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тской оздоровительной путевки, в том числе 20 процентов стоимости путевки, согласно Постановления Правительства Иркутской области № 484-пп от 25.09.14г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___________   2020 г.                                              Подпись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2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49" w:right="71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7"/>
          <w:sz w:val="28"/>
          <w:szCs w:val="28"/>
        </w:rPr>
        <w:t xml:space="preserve">документов, прилагаемых к </w:t>
      </w:r>
      <w:r>
        <w:rPr>
          <w:bCs/>
          <w:color w:val="000000"/>
          <w:spacing w:val="7"/>
          <w:sz w:val="28"/>
          <w:szCs w:val="28"/>
        </w:rPr>
        <w:t>заявлению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получение путевки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  <w:u w:val="single"/>
        </w:rPr>
        <w:t xml:space="preserve">До заезда в лагерь – не позднее чем за 14 дней </w:t>
      </w:r>
      <w:r>
        <w:rPr>
          <w:b/>
          <w:color w:val="000000"/>
          <w:spacing w:val="-1"/>
          <w:sz w:val="24"/>
          <w:szCs w:val="24"/>
        </w:rPr>
        <w:t>!!!</w:t>
        <w:br/>
        <w:t xml:space="preserve">в отдел кадров и работы с личным составом ФКУ ИК-6 ГУФСИН России </w:t>
        <w:br/>
        <w:t xml:space="preserve">по Иркутской области </w:t>
      </w:r>
      <w:r>
        <w:rPr>
          <w:b/>
          <w:sz w:val="24"/>
          <w:szCs w:val="24"/>
        </w:rPr>
        <w:t>по адресу: г. Иркутск, ул. Булавина, 1</w:t>
      </w:r>
      <w:r>
        <w:rPr>
          <w:b/>
          <w:color w:val="000000"/>
          <w:spacing w:val="-1"/>
          <w:sz w:val="24"/>
          <w:szCs w:val="24"/>
        </w:rPr>
        <w:t xml:space="preserve"> предоставляются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Заявление на предоставление путе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2. Копия свидетельства о рождении ребенка и паспорта (для детей достигших возраста 1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лет). При смене фамилии одного из родителей - свидетельство о заключении брак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ибо о расторжении брак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Документ, удостоверяющий личность  и подтверждающий полномочия заявител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правка с места работы родителя (законного представителя), подтверждающая, что заявитель в настоящее время состоит 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удовых отношениях с организацией</w:t>
      </w:r>
      <w:r>
        <w:rPr>
          <w:rFonts w:cs="Times New Roman" w:ascii="Times New Roman" w:hAnsi="Times New Roman"/>
          <w:sz w:val="28"/>
          <w:szCs w:val="28"/>
        </w:rPr>
        <w:t xml:space="preserve"> или копия трудовой книжки законного представител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Копии документов в ОБЯЗАТЕЛЬНОМ порядке заверяются кадровым подразделением учреждения по месту службы (работы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5.Справка из медучреждения по месту проживания об отсутствии противопоказаний к поездке в лагерь по установленной форме (Приложение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b/>
          <w:sz w:val="28"/>
          <w:szCs w:val="28"/>
          <w:u w:val="single"/>
        </w:rPr>
        <w:t>Оплата производится</w:t>
      </w:r>
      <w:r>
        <w:rPr>
          <w:b/>
          <w:sz w:val="28"/>
          <w:szCs w:val="28"/>
        </w:rPr>
        <w:t xml:space="preserve"> в бухгалтерию ФКУ ИК-6 ГУФСИН России </w:t>
        <w:br/>
        <w:t>по Иркутской области по адресу: г. Иркутск, ул. Булавина, 1</w:t>
        <w:br/>
      </w:r>
      <w:r>
        <w:rPr>
          <w:b/>
          <w:sz w:val="28"/>
          <w:szCs w:val="28"/>
          <w:u w:val="single"/>
        </w:rPr>
        <w:t xml:space="preserve">не позднее чем за 14 дней до начала сезона в размере 14 500 </w:t>
        <w:br/>
        <w:t>(Четырнадцать тысяч пятьсот) рублей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епосредственно перед заездом в лагерь предоставляютс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правка лечебно-профилактического учреждения для получения путевки в санатор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доровительный лагерь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(форма 079/у) </w:t>
        <w:br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ОБЯЗАТЕЛЬНЫ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указанием всех данных о прививках (либо иметь копию прививочной формы №63 или прививочного сертификата)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езультаты обследования на яйца гельминтов, энтеробиоз, лямблиоз (либо информация прописывается в форме №079/у)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езультаты осмотра на педикулез, чесотку, грибковые заболевания (либо информация прописывается в форме №079/у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5.Копии страховых полисов ребенка от клещевого энцефалита и несчастных случаев </w:t>
      </w:r>
      <w:r>
        <w:rPr>
          <w:sz w:val="28"/>
          <w:szCs w:val="28"/>
        </w:rPr>
        <w:t>(предоставляется копия страхового полиса (сертификата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обходимые медицинские документы и страховка оформляются непосредственно перед отправкой ребенка в лагерь.</w:t>
      </w:r>
    </w:p>
    <w:p>
      <w:pPr>
        <w:pStyle w:val="TextBodyIndent"/>
        <w:ind w:left="-284" w:firstLine="993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lineRule="exact" w:line="320"/>
        <w:ind w:left="-42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з указанных медицинских документов</w:t>
      </w:r>
    </w:p>
    <w:p>
      <w:pPr>
        <w:pStyle w:val="Normal"/>
        <w:spacing w:lineRule="exact" w:line="320"/>
        <w:ind w:left="-42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ти к заезду не допускаются !!!</w:t>
      </w:r>
    </w:p>
    <w:p>
      <w:pPr>
        <w:pStyle w:val="Normal"/>
        <w:spacing w:lineRule="exact" w:line="320"/>
        <w:ind w:left="-425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exact" w:line="320"/>
        <w:ind w:left="-42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exact" w:line="320"/>
        <w:ind w:left="-42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exact" w:line="3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информация</w:t>
      </w:r>
    </w:p>
    <w:p>
      <w:pPr>
        <w:pStyle w:val="Normal"/>
        <w:spacing w:lineRule="exact" w:line="3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 xml:space="preserve">В день заезда к 09:00 часам ребенок с родителем (представителем), необходимыми документами и вещами прибывает в ГУФСИН России </w:t>
        <w:br/>
        <w:t>по Иркутской области (г. Иркутск, ул. Баррикад, 57), где регистрируется, проходит медицинский осмотр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ку необходимо иметь при себе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- туалетные принадлежности (зубная паста, зубная щетка, мыло в мыльнице, полотенце для рук, полотенце для ног, банное полотенце)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крем для загара, средство от комаров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теплые вещи (куртка, шапка, носки, свитер)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теплое белье (пижама) для сна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сменное нательное белье – не менее трех комплектов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купальные принадлежности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головной убор от солнца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ботинки, пляжные тапочки, кроссовки (кеды)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- спортивный костюм. </w:t>
      </w:r>
    </w:p>
    <w:p>
      <w:pPr>
        <w:pStyle w:val="Normal"/>
        <w:spacing w:lineRule="exact" w:line="320"/>
        <w:ind w:left="-42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000000"/>
          <w:spacing w:val="-1"/>
          <w:sz w:val="28"/>
          <w:szCs w:val="28"/>
        </w:rPr>
        <w:t>Бланк справки из медучреждения по месту проживания об отсутствии противопоказаний к поездке в лагерь</w:t>
      </w:r>
    </w:p>
    <w:p>
      <w:pPr>
        <w:pStyle w:val="Normal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дицинской организа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штамп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(ФИО ребенка) 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: 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н на «Д» учете не состоит,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: здоров,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направлению в лагерь отсутствую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                   ФИО врача 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sz w:val="28"/>
          <w:szCs w:val="28"/>
        </w:rPr>
        <w:t>Подпись, печать врача.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sectPr>
      <w:type w:val="nextPage"/>
      <w:pgSz w:w="11906" w:h="16838"/>
      <w:pgMar w:left="1418" w:right="59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Текст1"/>
    <w:basedOn w:val="Normal"/>
    <w:qFormat/>
    <w:pPr>
      <w:keepLines/>
      <w:widowControl/>
      <w:autoSpaceDE w:val="true"/>
      <w:spacing w:before="10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30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84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25:00Z</dcterms:created>
  <dc:creator>Александр</dc:creator>
  <dc:description/>
  <cp:keywords/>
  <dc:language>en-US</dc:language>
  <cp:lastModifiedBy>Наталья Пенто</cp:lastModifiedBy>
  <cp:lastPrinted>2018-03-28T11:05:00Z</cp:lastPrinted>
  <dcterms:modified xsi:type="dcterms:W3CDTF">2020-04-27T02:31:00Z</dcterms:modified>
  <cp:revision>3</cp:revision>
  <dc:subject/>
  <dc:title>                          </dc:title>
</cp:coreProperties>
</file>